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8. trav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SJEDNICE KAZALIŠNOG VIJEĆA GRADSKOG KAZALIŠTA ŽAR PTICA </w:t>
      </w:r>
      <w:r>
        <w:rPr>
          <w:b/>
          <w:bCs/>
        </w:rPr>
        <w:t>2/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>Milanka Čolović (Predstavnica svih zaposlenika)</w:t>
      </w:r>
    </w:p>
    <w:p>
      <w:pPr>
        <w:pStyle w:val="Normal"/>
        <w:rPr/>
      </w:pPr>
      <w:r>
        <w:rPr/>
        <w:t>Drago Utješanović, ravnatelj Gradsko kazališta Žar ptica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  <w:t>Dragica Anić, voditeljica računovods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Nisu prisutni g. </w:t>
      </w:r>
      <w:r>
        <w:rPr>
          <w:b w:val="false"/>
          <w:bCs w:val="false"/>
        </w:rPr>
        <w:t>Tomislav Šulj (Grad Zagreb)</w:t>
      </w:r>
      <w:r>
        <w:rPr/>
        <w:t xml:space="preserve"> i gđa. Gorana Marin (predstavnica umjetničkog osoblja) koji su se ispričali zbog nedola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28. 01. 20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nancijski izvještaj za prvi kvartal 2019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ostvarivanju programskog plana za 2019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az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ošle sjednice održane 28. siječ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 xml:space="preserve">Voditeljica računovodstva, gospođa Dragica Anić prezentirala je financijski izvještaj za prvi kvartal 2019.godine. Izraženo je zadovoljstvo zbog dobrih rezultata u prva tri mjeseca 2019. Nakon provedene rasprave, Vijeće je jednoglasno usvojilo navedeni dok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>Ravnatelj je izvijestio članove Vijeća o ostvarivanju programskog plana</w:t>
      </w:r>
    </w:p>
    <w:p>
      <w:pPr>
        <w:pStyle w:val="Normal"/>
        <w:rPr/>
      </w:pPr>
      <w:r>
        <w:rPr/>
        <w:t>-gostovanju u Antalyji (Turska) s predstavom Kako živi Antuntun</w:t>
      </w:r>
    </w:p>
    <w:p>
      <w:pPr>
        <w:pStyle w:val="Normal"/>
        <w:rPr/>
      </w:pPr>
      <w:r>
        <w:rPr/>
        <w:t>-premijeri  predstave Tonček i Točkica u režiji Anje Maksić Japundžič čija je premijera održana 15. ožujka</w:t>
      </w:r>
    </w:p>
    <w:p>
      <w:pPr>
        <w:pStyle w:val="Normal"/>
        <w:rPr/>
      </w:pPr>
      <w:r>
        <w:rPr/>
        <w:t>-pripremama za 19. Naj, naj, naj festival koji će se održati od 24.-28. trav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.</w:t>
      </w:r>
    </w:p>
    <w:p>
      <w:pPr>
        <w:pStyle w:val="Normal"/>
        <w:rPr/>
      </w:pPr>
      <w:r>
        <w:rPr/>
        <w:t>Ravnatelj je izvijestio članove Vijeća o rezultatima natječaja Javne potrebe u kulturi Grada Zagreba za 2019. godinu na kojem su GK Žar ptica dodijeljena sredstva smanjena za 6,25 % u odnosu na 2018. godinu. Članovi Vijeća izrazili su zabrinutost zbog konstantnog smanjivanja sredstava od strane Grada.</w:t>
      </w:r>
    </w:p>
    <w:p>
      <w:pPr>
        <w:pStyle w:val="Normal"/>
        <w:rPr/>
      </w:pPr>
      <w:r>
        <w:rPr/>
        <w:t>Gospodin Marmilić je govorio o mogućnostima službenog prigovora komisiji za dodjelu sredstava i  mogućnostima žalbe od strane Kazališnog vijeća.</w:t>
      </w:r>
    </w:p>
    <w:p>
      <w:pPr>
        <w:pStyle w:val="Normal"/>
        <w:rPr/>
      </w:pPr>
      <w:r>
        <w:rPr/>
        <w:t>Također se govorilo o programskoj politici kazališta, odabiru naslova i udjelu lektirnih naslova u odnosu na ostale naslove.</w:t>
      </w:r>
    </w:p>
    <w:p>
      <w:pPr>
        <w:pStyle w:val="Normal"/>
        <w:rPr/>
      </w:pPr>
      <w:r>
        <w:rPr/>
        <w:t xml:space="preserve">Gospodin  Frenštacki Živković govorio je o mogućnosti povezivanja sa školama u zajedničkom projektu nastanka predstave u kojoj bi uz profesionelne glumce sudjelovala i djeca. </w:t>
      </w:r>
    </w:p>
    <w:p>
      <w:pPr>
        <w:pStyle w:val="Normal"/>
        <w:rPr/>
      </w:pPr>
      <w:r>
        <w:rPr/>
        <w:t>Ravnatelj je govorio o obavezi raspisivanja natječaja za ravnatelja najkasnije do 6. lipnja 2019. o čemu će članovi Vijeća biti na vrijeme obaviješteni.</w:t>
      </w:r>
    </w:p>
    <w:p>
      <w:pPr>
        <w:pStyle w:val="Normal"/>
        <w:rPr/>
      </w:pPr>
      <w:r>
        <w:rPr/>
        <w:t>Slijedeći sastanak Vijeća zakazan je za 8.srp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 xml:space="preserve">Milan Frenštacki Živk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02-06T11:58:00Z</cp:lastPrinted>
  <dcterms:modified xsi:type="dcterms:W3CDTF">2019-04-16T10:22:09Z</dcterms:modified>
  <cp:revision>10</cp:revision>
  <dc:subject/>
  <dc:title/>
</cp:coreProperties>
</file>